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sieci wodociągowej DN 160 do strefy przemysłowej w Podborzu, zbiornika wody czystej w Partyni o poj. 200 m3 i oczyszczalni ścieków bytowych w Dulczy Wiel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459155"/>
      <w:bookmarkStart w:id="1" w:name="__Fieldmark__0_307045915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459155"/>
      <w:bookmarkStart w:id="3" w:name="__Fieldmark__1_307045915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3-23T11:16:00Z</dcterms:modified>
  <cp:revision>38</cp:revision>
  <dc:subject/>
  <dc:title>Rozdział II SIWZ – Załącznik nr 6 do oferty</dc:title>
</cp:coreProperties>
</file>